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bookmarkStart w:id="0" w:name="OLE_LINK1"/>
      <w:r>
        <w:rPr>
          <w:b/>
          <w:bCs/>
          <w:color w:val="000000"/>
          <w:sz w:val="24"/>
          <w:szCs w:val="24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May 9, 201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p.m.-3:00 p.m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 BOCES (Olean DL) </w:t>
        <w:br/>
        <w:t xml:space="preserve">Erie 1 BOCES (Ed Campus DL Room) </w:t>
        <w:br/>
        <w:t xml:space="preserve">Erie 2 BOCES (LoGuidice) </w:t>
        <w:br/>
        <w:t>GST BOCES (Dormann)</w:t>
        <w:br/>
        <w:t>ON BOCES (DL Tech Center)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dministrative Items-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.  Approval of the February 8, 2012 meeting minute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Future meeting dates (tentative)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ugust 8, 2012</w:t>
      </w:r>
      <w:r>
        <w:rPr>
          <w:color w:val="000000"/>
          <w:sz w:val="24"/>
          <w:szCs w:val="24"/>
        </w:rPr>
        <w:t xml:space="preserve">  (Face to Face) 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st?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vember 21, 2012 (via Distance Learning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February 13, 2013</w:t>
        <w:tab/>
        <w:t>(via Distance Learning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May 8, 2013 (via Distance Learning)</w:t>
      </w:r>
    </w:p>
    <w:p>
      <w:pPr>
        <w:pStyle w:val="Normal"/>
        <w:autoSpaceDE w:val="false"/>
        <w:spacing w:lineRule="atLeast" w:line="240"/>
        <w:ind w:left="7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Membership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Category Review Dates for 2011-2012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uters –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unications Equipment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et Browsers – Februar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 Cards – Februar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ing Systems –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otters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ters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nners – Ma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tandard)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AN)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ftware – August 2011 &amp;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 Back Up – November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rtualization – May 2012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P – August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deo Conferencing-Ma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work Optimization- May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blets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scussion/Information Items-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Meru status (NNI)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Seneca Data update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Wireless criteria (including wireless cards)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PARCC update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Mobile Device Management 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3</w:t>
      </w:r>
      <w:r>
        <w:rPr>
          <w:color w:val="000000"/>
          <w:sz w:val="24"/>
          <w:szCs w:val="24"/>
          <w:vertAlign w:val="superscript"/>
        </w:rPr>
        <w:t>rd</w:t>
      </w:r>
      <w:r>
        <w:rPr>
          <w:color w:val="000000"/>
          <w:sz w:val="24"/>
          <w:szCs w:val="24"/>
        </w:rPr>
        <w:t xml:space="preserve"> Network vendor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Microsoft EES licensing with VDI and BYOD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ction Items-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12. Add form Google Chrome (Steve Ludwig)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3.  </w:t>
      </w:r>
      <w:r>
        <w:rPr>
          <w:color w:val="000000"/>
          <w:sz w:val="24"/>
          <w:szCs w:val="24"/>
        </w:rPr>
        <w:t>WNYRIC Standards Category review: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>Scanners – May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</w:t>
        <w:tab/>
        <w:t xml:space="preserve">Virtualization – May 2012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</w:t>
        <w:tab/>
        <w:t>Video Conferencing-May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  <w:tab/>
        <w:t>Network Optimization- May 2012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ind w:left="0" w:firstLine="360"/>
        <w:rPr/>
      </w:pPr>
      <w:r>
        <w:rPr>
          <w:rFonts w:eastAsia="Microsoft Sans Serif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bookmarkEnd w:id="0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46:00Z</dcterms:created>
  <dc:creator>bfedchak</dc:creator>
  <dc:description/>
  <cp:keywords/>
  <dc:language>en-US</dc:language>
  <cp:lastModifiedBy>Valerie Winegarden</cp:lastModifiedBy>
  <cp:lastPrinted>2012-05-03T13:52:00Z</cp:lastPrinted>
  <dcterms:modified xsi:type="dcterms:W3CDTF">2012-05-04T11:39:00Z</dcterms:modified>
  <cp:revision>7</cp:revision>
  <dc:subject/>
  <dc:title>I</dc:title>
</cp:coreProperties>
</file>